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</w:t>
      </w:r>
      <w:r>
        <w:rPr>
          <w:rFonts w:cs="Verdana" w:ascii="Verdana" w:hAnsi="Verdana"/>
          <w:i/>
          <w:sz w:val="18"/>
          <w:szCs w:val="18"/>
        </w:rPr>
        <w:t xml:space="preserve">Záměru projektu a Doprovodné dokumentace stavby, Projektové dokumentace pro společné povolení stavby a Projektové dokumentace pro provádění stavby a výkon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mostu v km 48,289 na trati Podlešín-Slaný (Viadukt Podlešín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48,289 na trati Podlešín-Slaný (Viadukt Podlešín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ZP,DD,DUSP+PDPS+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11-12T12:21:00Z</dcterms:modified>
  <cp:revision>9</cp:revision>
  <dc:subject/>
  <dc:title>Váš dopis zn</dc:title>
</cp:coreProperties>
</file>